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w0IfjaMukgaZimBPXGYaLCnE0p6UD4l7a0BkW3yg7dNHgb5g+fayTVEGc4Lzs6BI49s2u5
caosiomzLbd9bgJa1WSEfROQm6h4aR2ssmOdQynOY6PCtQffrQYAuWNL0H2JobxhZw8UeucL
t4N9QIWRzxFeV8xyiAIOEejifb3mBNritVJ2NyCaTfYxmu/k/NEzVzXwm8BxMW2e4mpDX/Pg
V/5eUN0oYa0tF1BnpP</vt:lpwstr>
  </property>
  <property fmtid="{D5CDD505-2E9C-101B-9397-08002B2CF9AE}" pid="3" name="_2015_ms_pID_7253431">
    <vt:lpwstr>npi+Nsj+kXAy1hPdgKvAuNPhh2gGV7x6nxpkM9CNeewotJqMXHel7T
bwHWfH3t0dEHzsJHXGw7tL0SDq+C28zx1lap9XesS7hjKGZ4ws2s6pFTouBvVjieqV1uZ5zo
BqMYY20RcdxwaVJr3EZcrvCj674N5SzYTcT2JqHXlAEWZWNM8rAUJksyHjCim1PiTZiDOWJK
2f7stWbIWGYEEqfVpyEFUR1htckGI6Jwczwt</vt:lpwstr>
  </property>
  <property fmtid="{D5CDD505-2E9C-101B-9397-08002B2CF9AE}" pid="4" name="_2015_ms_pID_7253431_00">
    <vt:lpwstr>_2015_ms_pID_7253431</vt:lpwstr>
  </property>
  <property fmtid="{D5CDD505-2E9C-101B-9397-08002B2CF9AE}" pid="5" name="_2015_ms_pID_7253432">
    <vt:lpwstr>HiUYgzmI4VI2/nRWO9j8W9Wlua3j+ts21fZG
oThJieltp9SvJ1qxKI0frhPehM6GqFYhAaM4sQin1T6Mxke0x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